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/>
      </w:pPr>
      <w:r>
        <w:rPr>
          <w:b/>
        </w:rPr>
        <w:t>Homework 75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How Changing Dimensions Affects SA/Volume</w:t>
        <w:tab/>
        <w:tab/>
        <w:tab/>
        <w:t xml:space="preserve"> Date: _________________ Pr: __________</w:t>
      </w:r>
    </w:p>
    <w:p>
      <w:pPr>
        <w:pStyle w:val="Normal"/>
        <w:jc w:val="center"/>
        <w:rPr/>
      </w:pPr>
      <w:r>
        <w:rPr/>
        <w:t>Failure to show all work and write in complete sentences will result in LaSalle!</w: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) A partially filled balloon has circumference 40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2"/>
              </w:rPr>
              <w:t xml:space="preserve"> centimeters. Assume the balloon is a sp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Find the volume of the ballo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uppose you halve the radius by decreasing the air in the balloon. Explain what you expect to happen to the volum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Find the volume of the balloon with the radius halve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What is the ratio of the original volume to the new volum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Explain what will happen to the volume of a right cylinder in the following scenario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The radius is unchanged, but the height is double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The height is unchanged, but the radius is double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Both the radius and height are double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What is the ratio of original volume to the new volume (if radius and height are doubled)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How will volume of a regular pentagonal pyramid be affected if the height is doubl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) The radius of a sphere has been halved. How will this affect the surface area of the new cube?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A large pizza has a diameter of 16 in. A small pizza has a diameter of 8 in. How many times greater is the area of the large pizza than the area of the small pizza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The length of a rectangle is 10 inches and its width is 8 inches. How is the perimeter affected if the length and width are both halv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is the area affected if the length and width are both halv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>7) Jonathan is going to cover his basement with linoleum strips that measure 1 foot by 3 feet. He plans to lay the strips next to each other so there is no space in between them. If Jonathan’s basement is 6 yards by 5 yards, what is the minimum number of linoleum strips that he will need to fully cover his basement?</w:t>
            </w:r>
          </w:p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</w:r>
          </w:p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14:00Z</dcterms:created>
  <dc:creator>Leah Ziegler</dc:creator>
  <dc:description/>
  <cp:keywords/>
  <dc:language>en-US</dc:language>
  <cp:lastModifiedBy>Leah Ziegler</cp:lastModifiedBy>
  <cp:lastPrinted>2012-03-18T16:43:00Z</cp:lastPrinted>
  <dcterms:modified xsi:type="dcterms:W3CDTF">2012-03-18T22:19:00Z</dcterms:modified>
  <cp:revision>9</cp:revision>
  <dc:subject/>
  <dc:title/>
</cp:coreProperties>
</file>